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Legali dei Conti, ovvero socio della società di revisione ____________________________, in relazione all'incarico di revisione contabile conferito dall’azienda aderente _________________________________________ per il Piano formativo n. __________________, dell’Avviso 5/2010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5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9:00Z</dcterms:created>
  <dc:creator>s.gerasolo</dc:creator>
  <dc:description/>
  <cp:keywords/>
  <dc:language>en-US</dc:language>
  <cp:lastModifiedBy>s.gerasolo</cp:lastModifiedBy>
  <cp:lastPrinted>2009-06-25T14:44:00Z</cp:lastPrinted>
  <dcterms:modified xsi:type="dcterms:W3CDTF">2010-12-21T14:19:00Z</dcterms:modified>
  <cp:revision>2</cp:revision>
  <dc:subject/>
  <dc:title>DICHIARAZIONE DI INSUSSISTENZA DI CAUSE  DI INCOMPATIBILITA'</dc:title>
</cp:coreProperties>
</file>